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cs="Calibri"/>
          <w:b/>
          <w:sz w:val="22"/>
        </w:rPr>
        <w:t xml:space="preserve">                                                </w:t>
      </w:r>
      <w:r>
        <w:rPr>
          <w:b/>
          <w:color w:val="595959"/>
          <w:sz w:val="42"/>
          <w:szCs w:val="42"/>
        </w:rPr>
        <w:t>Sample Letter of Endorsement</w:t>
      </w:r>
    </w:p>
    <w:p>
      <w:pPr>
        <w:pStyle w:val="Normal"/>
        <w:spacing w:lineRule="atLeast" w:line="0"/>
        <w:jc w:val="center"/>
        <w:rPr>
          <w:b/>
          <w:b/>
          <w:color w:val="595959"/>
          <w:sz w:val="42"/>
          <w:szCs w:val="42"/>
        </w:rPr>
      </w:pPr>
      <w:r>
        <w:rPr>
          <w:b/>
          <w:color w:val="AEAAAA"/>
          <w:sz w:val="42"/>
          <w:szCs w:val="42"/>
        </w:rPr>
        <w:t>Company Stationa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95959"/>
          <w:sz w:val="24"/>
          <w:szCs w:val="42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42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(Dat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Admissions Committee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execMBA Program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Trulaske College of Business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University of Missour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sz w:val="23"/>
        </w:rPr>
        <w:t>Columbia, MO 00000-0000000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RE: Endorsement of ------------’s participation in execMB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Dear Sir or Madam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0" w:hanging="0"/>
        <w:rPr>
          <w:sz w:val="23"/>
        </w:rPr>
      </w:pPr>
      <w:r>
        <w:rPr>
          <w:sz w:val="23"/>
        </w:rPr>
        <w:t>---------------- has been employed with Sample Organization for ten years and currently serves in the role of Senior Manager. I have reviewed the website that describes the execMBA Program at the University of Missouri and verify at this time that Sample Organization is committed to supporting ------------------ in your Fall 2013 class.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40" w:hanging="0"/>
        <w:rPr>
          <w:sz w:val="23"/>
        </w:rPr>
      </w:pPr>
      <w:r>
        <w:rPr>
          <w:sz w:val="23"/>
        </w:rPr>
        <w:t>Sample Organization understands the time required away from work to successfully complete the execMBA Program and has reached an agreement on financial support with ------------. Sample Organization further understands that as ------------- attends the program, he/she will be absorbing valuable lessons that will provide immediate value to the organization. Consequently, we are pleased to provide this support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Sincere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-----------------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Senior VP of Human Resources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-------------- Organization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Address</w:t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00000-0000000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2:00Z</dcterms:created>
  <dc:creator>Imran</dc:creator>
  <dc:description/>
  <cp:keywords/>
  <dc:language>en-US</dc:language>
  <cp:lastModifiedBy>Imran</cp:lastModifiedBy>
  <dcterms:modified xsi:type="dcterms:W3CDTF">2022-07-26T08:02:00Z</dcterms:modified>
  <cp:revision>2</cp:revision>
  <dc:subject/>
  <dc:title/>
</cp:coreProperties>
</file>