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3200400" cy="514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6"/>
                                <w:szCs w:val="36"/>
                              </w:rPr>
                              <w:t>WEDDING PART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Great-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Great-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inist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aid of Hono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Flower Gir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est Ma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Groomsme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Ring Bear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Organist/Pianist/Soloi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05pt;mso-wrap-distance-left:9.05pt;mso-wrap-distance-right:9.05pt;mso-wrap-distance-top:0pt;mso-wrap-distance-bottom:0pt;margin-top:108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36"/>
                          <w:szCs w:val="36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36"/>
                          <w:szCs w:val="36"/>
                        </w:rPr>
                        <w:t>WEDDING PARTY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Great-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Great-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inist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aid of Hono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Flower Girl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est Man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Groomsmen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Ring Bear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Organist/Pianist/Soloi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3200400" cy="514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6"/>
                                <w:szCs w:val="36"/>
                              </w:rPr>
                              <w:t>WEDDING PART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Bride’s Great-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The Groom’s Great-Grandparen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inist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aid of Hono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Flower Gir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Best Ma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Groomsme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Ring Bear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Ushe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Organist/Pianist/Soloi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05pt;mso-wrap-distance-left:9.05pt;mso-wrap-distance-right:9.05pt;mso-wrap-distance-top:0pt;mso-wrap-distance-bottom:0pt;margin-top:108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36"/>
                          <w:szCs w:val="36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36"/>
                          <w:szCs w:val="36"/>
                        </w:rPr>
                        <w:t>WEDDING PARTY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Bride’s Great-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The Groom’s Great-Grandparen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inist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aid of Hono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Flower Girl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Best Man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Groomsmen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Ring Bear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Usher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Organist/Pianist/Soloi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78435</wp:posOffset>
            </wp:positionV>
            <wp:extent cx="10058400" cy="7772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993265</wp:posOffset>
                </wp:positionV>
                <wp:extent cx="3086100" cy="422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48"/>
                                <w:szCs w:val="48"/>
                              </w:rPr>
                              <w:t>Our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ELU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SEATING OF THE GRANDPAR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SEATING OF THE PAR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OCES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GREETING MINIS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READ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ARRIAGE VOW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EXCHANGE OF R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LIGHTING OF THE UNITY CAND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ONOUNC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*RECESSIONA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You are invited to the reception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Immediately following ceremo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;Georgia" w:hAnsi="Trajan Pro;Georgia" w:cs="Trajan Pro;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33pt;mso-wrap-distance-left:9.05pt;mso-wrap-distance-right:9.05pt;mso-wrap-distance-top:0pt;mso-wrap-distance-bottom:0pt;margin-top:156.95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48"/>
                          <w:szCs w:val="48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48"/>
                          <w:szCs w:val="48"/>
                        </w:rPr>
                        <w:t>Our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ELU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SEATING OF THE GRANDPAR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SEATING OF THE PAR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OCES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GREETING MINIST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READING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ARRIAGE VOW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EXCHANGE OF RING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LIGHTING OF THE UNITY CAND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AY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ONOUNC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*RECESSIONAL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You are invited to the reception</w:t>
                      </w:r>
                    </w:p>
                    <w:p>
                      <w:pPr>
                        <w:pStyle w:val="Normal"/>
                        <w:shd w:fill="FFC000" w:val="clear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Immediately following ceremony.</w:t>
                      </w:r>
                    </w:p>
                    <w:p>
                      <w:pPr>
                        <w:pStyle w:val="Normal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;Georgia" w:hAnsi="Trajan Pro;Georgia" w:cs="Trajan Pro;Georgia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078865</wp:posOffset>
                </wp:positionV>
                <wp:extent cx="40005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32"/>
                                <w:szCs w:val="32"/>
                              </w:rPr>
                              <w:t xml:space="preserve">Thank you for sharing in the celebration of 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32"/>
                                <w:szCs w:val="32"/>
                              </w:rPr>
                              <w:t>love and commitment on our wedding day.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2"/>
                                <w:szCs w:val="32"/>
                              </w:rPr>
                              <w:t xml:space="preserve">Bride &amp; Groom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5527E"/>
                                <w:sz w:val="32"/>
                                <w:szCs w:val="32"/>
                              </w:rPr>
                              <w:t xml:space="preserve">•   </w:t>
                            </w: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2"/>
                                <w:szCs w:val="32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84.95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32"/>
                          <w:szCs w:val="3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32"/>
                          <w:szCs w:val="32"/>
                        </w:rPr>
                        <w:t xml:space="preserve">Thank you for sharing in the celebration of 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32"/>
                          <w:szCs w:val="3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32"/>
                          <w:szCs w:val="32"/>
                        </w:rPr>
                        <w:t>love and commitment on our wedding day.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32"/>
                          <w:szCs w:val="32"/>
                        </w:rPr>
                        <w:t xml:space="preserve">Bride &amp; Groom   </w:t>
                      </w:r>
                      <w:r>
                        <w:rPr>
                          <w:rFonts w:cs="Times New Roman" w:ascii="Times New Roman" w:hAnsi="Times New Roman"/>
                          <w:color w:val="25527E"/>
                          <w:sz w:val="32"/>
                          <w:szCs w:val="32"/>
                        </w:rPr>
                        <w:t xml:space="preserve">•   </w:t>
                      </w:r>
                      <w:r>
                        <w:rPr>
                          <w:rFonts w:cs="Trajan Pro;Georgia" w:ascii="Trajan Pro;Georgia" w:hAnsi="Trajan Pro;Georgia"/>
                          <w:color w:val="25527E"/>
                          <w:sz w:val="32"/>
                          <w:szCs w:val="32"/>
                        </w:rPr>
                        <w:t>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93265</wp:posOffset>
                </wp:positionV>
                <wp:extent cx="3086100" cy="422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48"/>
                                <w:szCs w:val="48"/>
                              </w:rPr>
                              <w:t>Our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ELU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SEATING OF THE GRANDPAR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SEATING OF THE PAR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OCES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GREETING MINIS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READ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MARRIAGE VOW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EXCHANGE OF R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LIGHTING OF THE UNITY CAND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PRONOUNC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ajan Pro;Georgia" w:hAnsi="Trajan Pro;Georgia" w:cs="Trajan Pro;Georgia"/>
                                <w:color w:val="25527E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</w:rPr>
                              <w:t>*RECESSIONA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You are invited to the reception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  <w:t>Immediately following ceremo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;Georgia" w:hAnsi="Trajan Pro;Georgia" w:cs="Trajan Pro;Georgia"/>
                                <w:color w:val="25527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;Georgia" w:hAnsi="Trajan Pro;Georgia" w:cs="Trajan Pro;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jan Pro;Georgia" w:ascii="Trajan Pro;Georgia" w:hAnsi="Trajan Pro;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33pt;mso-wrap-distance-left:9.05pt;mso-wrap-distance-right:9.05pt;mso-wrap-distance-top:0pt;mso-wrap-distance-bottom:0pt;margin-top:156.95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  <w:sz w:val="48"/>
                          <w:szCs w:val="48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48"/>
                          <w:szCs w:val="48"/>
                        </w:rPr>
                        <w:t>Our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ELU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SEATING OF THE GRANDPAR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SEATING OF THE PAR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OCES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GREETING MINIST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READING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MARRIAGE VOW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EXCHANGE OF RING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LIGHTING OF THE UNITY CAND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AY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PRONOUNC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ajan Pro;Georgia" w:hAnsi="Trajan Pro;Georgia" w:cs="Trajan Pro;Georgia"/>
                          <w:color w:val="25527E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</w:rPr>
                        <w:t>*RECESSIONAL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You are invited to the reception</w:t>
                      </w:r>
                    </w:p>
                    <w:p>
                      <w:pPr>
                        <w:pStyle w:val="Normal"/>
                        <w:shd w:fill="FFC000" w:val="clear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  <w:t>Immediately following ceremony.</w:t>
                      </w:r>
                    </w:p>
                    <w:p>
                      <w:pPr>
                        <w:pStyle w:val="Normal"/>
                        <w:rPr>
                          <w:rFonts w:ascii="Trajan Pro;Georgia" w:hAnsi="Trajan Pro;Georgia" w:cs="Trajan Pro;Georgia"/>
                          <w:color w:val="25527E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 Pro;Georgia" w:hAnsi="Trajan Pro;Georgia" w:cs="Trajan Pro;Georgia"/>
                          <w:sz w:val="20"/>
                          <w:szCs w:val="20"/>
                        </w:rPr>
                      </w:pPr>
                      <w:r>
                        <w:rPr>
                          <w:rFonts w:cs="Trajan Pro;Georgia" w:ascii="Trajan Pro;Georgia" w:hAnsi="Trajan Pro;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078865</wp:posOffset>
                </wp:positionV>
                <wp:extent cx="40005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32"/>
                                <w:szCs w:val="32"/>
                              </w:rPr>
                              <w:t xml:space="preserve">Thank you for sharing in the celebration of 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32"/>
                                <w:szCs w:val="32"/>
                              </w:rPr>
                              <w:t>love and commitment on our wedding day.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2"/>
                                <w:szCs w:val="32"/>
                              </w:rPr>
                              <w:t xml:space="preserve">Bride &amp; Groom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5527E"/>
                                <w:sz w:val="32"/>
                                <w:szCs w:val="32"/>
                              </w:rPr>
                              <w:t xml:space="preserve">•   </w:t>
                            </w:r>
                            <w:r>
                              <w:rPr>
                                <w:rFonts w:cs="Trajan Pro;Georgia" w:ascii="Trajan Pro;Georgia" w:hAnsi="Trajan Pro;Georgia"/>
                                <w:color w:val="25527E"/>
                                <w:sz w:val="32"/>
                                <w:szCs w:val="32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84.95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32"/>
                          <w:szCs w:val="3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32"/>
                          <w:szCs w:val="32"/>
                        </w:rPr>
                        <w:t xml:space="preserve">Thank you for sharing in the celebration of 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32"/>
                          <w:szCs w:val="3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32"/>
                          <w:szCs w:val="32"/>
                        </w:rPr>
                        <w:t>love and commitment on our wedding day.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cs="Trajan Pro;Georgia" w:ascii="Trajan Pro;Georgia" w:hAnsi="Trajan Pro;Georgia"/>
                          <w:color w:val="25527E"/>
                          <w:sz w:val="32"/>
                          <w:szCs w:val="32"/>
                        </w:rPr>
                        <w:t xml:space="preserve">Bride &amp; Groom   </w:t>
                      </w:r>
                      <w:r>
                        <w:rPr>
                          <w:rFonts w:cs="Times New Roman" w:ascii="Times New Roman" w:hAnsi="Times New Roman"/>
                          <w:color w:val="25527E"/>
                          <w:sz w:val="32"/>
                          <w:szCs w:val="32"/>
                        </w:rPr>
                        <w:t xml:space="preserve">•   </w:t>
                      </w:r>
                      <w:r>
                        <w:rPr>
                          <w:rFonts w:cs="Trajan Pro;Georgia" w:ascii="Trajan Pro;Georgia" w:hAnsi="Trajan Pro;Georgia"/>
                          <w:color w:val="25527E"/>
                          <w:sz w:val="32"/>
                          <w:szCs w:val="32"/>
                        </w:rPr>
                        <w:t>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auto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2:00Z</dcterms:created>
  <dc:creator>Cheryl Bialka</dc:creator>
  <dc:description/>
  <dc:language>en-US</dc:language>
  <cp:lastModifiedBy>cbs</cp:lastModifiedBy>
  <cp:lastPrinted>2012-04-26T14:55:00Z</cp:lastPrinted>
  <dcterms:modified xsi:type="dcterms:W3CDTF">2023-12-18T08:52:00Z</dcterms:modified>
  <cp:revision>2</cp:revision>
  <dc:subject/>
  <dc:title/>
</cp:coreProperties>
</file>