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3000</wp:posOffset>
            </wp:positionH>
            <wp:positionV relativeFrom="page">
              <wp:posOffset>914400</wp:posOffset>
            </wp:positionV>
            <wp:extent cx="95250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4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AFTER ACTION REPORT TEMPLATE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ubject:  ---------------------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uthor:  -----------------------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e: ----------------------------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AR #:---------------------------</w:t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articipants:-------------------------------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What did we plan to do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What did we actually do or accomplish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What were the differences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Why did the differences occur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How can we sustain what we did well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bottom w:val="single" w:sz="6" w:space="1" w:color="000000"/>
        </w:pBdr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How can we improve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36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03:00Z</dcterms:created>
  <dc:creator>DeLL</dc:creator>
  <dc:description/>
  <dc:language>en-US</dc:language>
  <cp:lastModifiedBy>DeLL</cp:lastModifiedBy>
  <dcterms:modified xsi:type="dcterms:W3CDTF">2024-08-08T08:03:00Z</dcterms:modified>
  <cp:revision>2</cp:revision>
  <dc:subject/>
  <dc:title/>
</cp:coreProperties>
</file>